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o-RO"/>
        </w:rPr>
      </w:pPr>
      <w:r>
        <w:rPr>
          <w:lang w:val="ro-RO"/>
        </w:rPr>
        <w:t>Anexă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Taxele aferente percepute de la 1 februarie 2019 pentru perfectarea şi eliberarea buletinului şi paşaportului de cetăţean al Republicii Moldova</w:t>
      </w:r>
    </w:p>
    <w:p>
      <w:pPr>
        <w:pStyle w:val="Normal"/>
        <w:jc w:val="center"/>
        <w:rPr/>
      </w:pPr>
      <w:r>
        <w:rPr>
          <w:i/>
          <w:lang w:val="ro-RO"/>
        </w:rPr>
        <w:t>(Ordinul MAEIE nr. 17-b-16 din 30 ianuarie 2019)</w:t>
        <w:br/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</w:r>
    </w:p>
    <w:tbl>
      <w:tblPr>
        <w:tblW w:w="140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2"/>
        <w:gridCol w:w="2410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erviciul prest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ermen perfect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axa Euro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fectarea buletinului de identitate (CA) al cetăţeanului RM aflat provizoriu în străinătate, inclusiv şi în locul actului de identitate pierdu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0 zile calendarist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de-AT"/>
              </w:rPr>
            </w:pPr>
            <w:r>
              <w:rPr>
                <w:sz w:val="20"/>
                <w:szCs w:val="20"/>
                <w:lang w:val="ro-RO" w:eastAsia="de-AT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 zile calendarist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10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de-AT"/>
              </w:rPr>
            </w:pPr>
            <w:r>
              <w:rPr>
                <w:sz w:val="20"/>
                <w:szCs w:val="20"/>
                <w:lang w:val="ro-RO" w:eastAsia="de-AT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 zile lucră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11 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Perfectarea buletinului de identitate provizoriu (BP) al cetăţeanului RM aflat provizoriu în străinăt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u fotograf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de-AT"/>
              </w:rPr>
            </w:pPr>
            <w:r>
              <w:rPr>
                <w:sz w:val="20"/>
                <w:szCs w:val="20"/>
                <w:lang w:val="ro-RO" w:eastAsia="de-AT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fără fotograf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,5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Perfectarea paşaportului (PA) al cetăţeanului RM aflat în străinăt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0 zile calendarist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de-AT"/>
              </w:rPr>
            </w:pPr>
            <w:r>
              <w:rPr>
                <w:sz w:val="20"/>
                <w:szCs w:val="20"/>
                <w:lang w:val="ro-RO" w:eastAsia="de-AT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 zile calendarist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de-AT"/>
              </w:rPr>
            </w:pPr>
            <w:r>
              <w:rPr>
                <w:sz w:val="20"/>
                <w:szCs w:val="20"/>
                <w:lang w:val="ro-RO" w:eastAsia="de-AT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 zile lucră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Perfectarea paşaportului (PA) al cetăţeanului RM aflat în străinătate, copii sub 12 a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0 zile calendarist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 zile calendarist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 zile lucră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fectarea paşaportului (PA) al cetăţeanului RM aflat în străinătate, în cazul cînd preluarea datelor biomentrice este fizic imposibilă provizoriu sau permane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0 zile calendarist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 zile calendarist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 zile lucră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5:45:00Z</dcterms:created>
  <dc:creator>Grigore.Sadovici</dc:creator>
  <dc:description/>
  <dc:language>en-US</dc:language>
  <cp:lastModifiedBy>Grigore.Sadovici</cp:lastModifiedBy>
  <dcterms:modified xsi:type="dcterms:W3CDTF">2019-07-04T05:45:00Z</dcterms:modified>
  <cp:revision>2</cp:revision>
  <dc:subject/>
  <dc:title/>
</cp:coreProperties>
</file>